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fr-FR"/>
              </w:rPr>
              <w:t>ANTEMASURATOA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-IS-AM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54100</wp:posOffset>
                      </wp:positionV>
                      <wp:extent cx="3543300" cy="1085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1085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88"/>
                                    <w:gridCol w:w="1962"/>
                                    <w:gridCol w:w="478"/>
                                    <w:gridCol w:w="19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Întocmi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Ing. S. Vas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Verifica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Ing. B. Stro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o-R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Aproba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Ing. A.Ionesc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9pt;height:85.5pt;mso-wrap-distance-left:9pt;mso-wrap-distance-right:0pt;mso-wrap-distance-top:0pt;mso-wrap-distance-bottom:0pt;margin-top:83pt;mso-position-vertical-relative:text;margin-left:1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478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INSTALATII SANITARE INTERIO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LADIRE GRUP SANITAR SI DUS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1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670"/>
        <w:gridCol w:w="6596"/>
        <w:gridCol w:w="845"/>
        <w:gridCol w:w="1083"/>
      </w:tblGrid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r. Crt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d Articol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numire Artico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.M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ntitate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13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s WC porțelan sanitar cu ieşire laterală si chiuveta antiacid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+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18A6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mă și capac pentru vas WC, din bachelită cu capac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D31D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cord vas WC flexibil Ø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D31D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cord flexibil cu inserţie metalică L=300mm, Ø1/2"/ Ø1/2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D12A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binet reglaj de colţ Ø1/2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30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port pentru hârt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C16A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zervor pentru spălare vas WC, din mase plastic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13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ava PPR D20x2.8mm, Pn20, pentru montaj în instalatii de încălzi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C34C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tinguri din PPR, D20, îmbinate prin polifuziun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mufă D20/2bu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coturi D20/90grd/4bu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coturi D20/45grd/4bu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teu egal D20/2bu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săritură D20/2bu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B16D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Ţeavă din PP îmbinată cu mufă şi inel de etanşare Dn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B17D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turi din PP, Dn75, pentru canalizar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îmbinate cu mufă și inele de etanș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B16E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Ţeavă din PP îmbinată cu mufă şi inel de etanşare Dn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B17E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turi din PP, Dn110, pentru canalizar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îmbinate cu mufă și inele de etanș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B19C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mificații din PP, Dn110, pentru canalizar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îmbinate cu mufă și inele de etanș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B22F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ducție din PP, D110/7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B21C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esă de curățire din PP, Dn110, pentru canalizar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B49A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ăciulă de ventilație montată pe coloane de aerisire, din tablă D=70m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43J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ățară pentru fixare conducte de oțel, PVC de alimentare cu apă, gaze, montată prin încastrare, la conducte având D=3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43J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ățară pentru fixare conducte de oțel, PVC de alimentare cu apă, gaze, montată prin încastrare, la conducte având Ø4"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46G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nfecționarea, montarea și cimentarea țevilor de protecție, la trecerea conductelor prin zid, țeava având D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FO2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fectuare probă de etanșeitate la presiune a instalațiilor interioare de apă, realizate din țeavă PPR, inclusiv armături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F04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pălarea și darea în funcțiune a conductelor de apă, executate cu țevi din PP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camin dublustrat cf.specificat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chiuveta antiacida cu baterie cf.specificat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RETEA CANALIZARE MENAJER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A11D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ontare țeava PVC-KG în pământ, în exteriorul clădirilor având DN110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A11D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ontare țeava PVC-KG în pământ, în exteriorul clădirilor având DN125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D04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ămin canalizare din PP/PEHD, prefabricat, DN425, H=1,50m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D01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apac fontă clasa A15/DN425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D08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ontare Fosa septica ecologica vidanjabila pentru 20 l.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A0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ontare rezervor din PEHD/PP montat pe radier din beton arma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=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A07C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manuală de pământ în spaţii limitate, având peste 1m, cu sprijiniri și evacuare manuală în pământ îmbibat cu apă, adâncimea săpăturii 0,00÷2,00, teren t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țeavă: 45m x 0,60m x 1,20m=32,4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cămine: 3buc(1.5m x 1.5m x 1.5m)=1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fosă: 2,5m x 2,5m x 2m=12,5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rezervor: 5m x 5m x 2m=5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 = 104,9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A07F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ăpătură manuală de pământ în spații limitate peste 1m, cu sprijiniri și evacuare manuală în pământ îmbibat cu apă, adâncimea săpăturii 2.01–4.00m, teren t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fosă: 2,5m x 2,5m x 1m=6,25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rezervor: 5m x 5m x 1m= 25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 = 31,25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E08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plutură în şanţuri la conducte de alimentare cu apă sau canalizare, ca substrat, strat de protecţie, strat de izolare sau strat filtrant la tuburile de drenaj, din nisi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m x 0,60m x 0,35m=9,45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D01C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Împrăştierea cu lopata a pămîntului afânat în straturi uniforme de 10-30cm grosime, printr-o aruncare până la 3m din grămezi, inclusiv sfărâmarea bulgărilor, pământul provenind din teren tar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D05B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actarea cu maiul mecanic de 150-200kg a umpluturilor în straturi succesive de 20-30cm grosime, exclusiv udarea fiecărui strat în parte, umpluturile executându-se din pământ coeziv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 D 13 A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darea mecanică a straturilor de pământ cu autocisterna de 5-8t prevăzută cu dispozitiv de stropire pentru completarea umidităţii necesare compactării mecanice, precum şi pentru udarea suprafeţelor în alte scopuri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92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 F 01 A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prijiniri de maluri cu dulapi de fag aşezaţi orizontal,la săpături executate în spaţii limitate,având până la 1,50m între maluri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adâncimea săpăturii de 0,00÷2,00m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conductă – (45m x 1,30m)x2=117 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141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 F 03 A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prijiniri de maluri cu dulapi de fag aşezaţi orizontal, lățimea între maluri &gt;2,5m, la adâncim 0,0-4m, 0,0-0,2m între dulapi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fosă septică – (3,5m x 3m)x4=42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zervor 10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 (3,5m x 4m)x4=56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TAL=98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 xml:space="preserve">2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01A05P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portul rutier al pământului sau molozului cu autobasculanta distanţa 5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10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x 1,8t/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=18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x 1,7t/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7t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=35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01A1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ransportul rutier al materialelor, semiprefabricatelor cu autobasculanta pe distanța de 15km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A24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puizarea mecanică a apei din săpătură, cu motopompa de apă de 6,6-12KW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  <w:t>RETEA CANALIZARE INDUSTRIAL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A15F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tare țeavă PEHD/PE100, SDR17, Pn10, DN225 pentru industria petroli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în pământ, în exteriorul clădiril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țeavă PEHD/PE100, SDR17, Pn10, DN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cot PEHD/PE100, SDR17, Pn10, DN225/15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cot PEHD/PE100, SDR17, Pn10, DN225/90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A15H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tare țeavă PEHD/PE100, SDR17, Pn10, DN355 pentru industria petroli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în pământ, în exteriorul clădirilor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țeavă PEHD/PE100, SDR17, Pn10, DN3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cot PEHD/PE100, SDR17, Pn10, DN355/30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cot PEHD/PE100, SDR17, Pn10, DN355/45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1J03B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tat teava oţel carbon în instalaţii tehnologice, inclusiv armături, flanşe şi piese de racordar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ava OL, De=168,3x5,6mm)S235G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m x 15,98kg/m=32kg                                        0,032t                                               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21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tarea confecţii metalice diverse înglobate în bet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g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țeavă oțel, De=219,1x5,6mm, m=0,30/1buc         15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țeavă oțel, De=273x5,6mm, m=0,30/2buc              22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țeavă oțel, De=406,4x6,3mm, m=0,30/1buc         17kg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pCT49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are mecanică a găurilor în elemente de beto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E09F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binet din fonta cu sertar pana, Dn150, Pn10, cu tijă neascendentă şi actionare manual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B10C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lanşă rotunda cu gât pentru sudare în capul țevii Dn150, Pn2,5, SR ISO7005/1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O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zoane tip I/A-M16x100 pentru asamblarea flanșelor STAS 8121/8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uliţe hexagonale pentru asamblarea flanșelor STAS 8121/84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52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1A0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ontare rezervor din PEHD/PP montat pe radier din beton arma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=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C0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ontare Separator de hidrocarbur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curare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orare mecanic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A07C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manuală de pământ în spaţii limitate, având peste 1m, cu sprijiniri și evacuare manuală în pământ îmbibat cu apă, adâncimea săpăturii 0,00÷2,00, teren t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țeavă: 198m x 1,30m x 0,70m=208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cămine: 13buc(1,8m x 1,8m x 1,5m)=63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separator hidrocarburi: 4,5m x 3m x 2m=27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rezervor: 5m x 5m x 2m= 5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ind w:left="5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 = 348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A07F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ăpătură manuală de pământ în spații limitate peste 1m, cu sprijiniri și evacuare manuală în pământ îmbibat cu apă, adâncimea săpăturii 2.01–4.00m, teren ta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separator hidrocarburi: 4,5m x 3m x 2m=27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ăpătură rezervor: 5m x 5m x 2m= 5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 = 77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E08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mplutură în şanţuri la conducte de alimentare cu apă sau canalizare, ca substrat, strat de protecţie, strat de izolare sau strat filtrant la tuburile de drenaj, din nisi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m x 0,70m x 0,50m=7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D01C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Împrăştierea cu lopata a pămîntului afânat în straturi uniforme de 10-30cm grosime, printr-o aruncare până la 3m din grămezi, inclusiv sfărâmarea bulgărilor, pământul provenind din teren tare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D05B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actarea cu maiul mecanic de 150-200kg a umpluturilor în straturi succesive de 20-30cm grosime, exclusiv udarea fiecărui strat în parte, umpluturile executându-se din pământ coeziv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 D 13 A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darea mecanică a straturilor de pământ cu autocisterna de 5-8t prevăzută cu dispozitiv de stropire pentru completarea umidităţii necesare compactării mecanice, precum şi pentru udarea suprafeţelor în alte scopuri.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 F 01 A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prijiniri de maluri cu dulapi de fag aşezaţi orizontal,la săpături executate în spaţii limitate,având până la 1,50m între maluri: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adâncimea săpăturii de 0,00÷2,00m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conductă – (198m x 1,50m)x2=594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</w:rPr>
              <w:t>594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 F 03 A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prijiniri de maluri cu dulapi de fag aşezaţi orizontal, lățimea între maluri &gt;2,5m, la adâncim 0,0-4m, 0,0-0,2m între dulapi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rezervor 15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– (4m x 4m)x4=64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eparator de hidrocarburi – (4,5m x 4,5m)x2 + (4m x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m)x2=40,5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 xml:space="preserve">2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 36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=77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TOTAL=239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 xml:space="preserve">2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</w:tr>
      <w:tr>
        <w:trPr>
          <w:trHeight w:val="144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01A05P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portul rutier al pământului sau molozului cu autobasculanta distanţa 5k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x 1,8t/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26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x 1,7t/ 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19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=245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A01A50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ransportul rutier al materialelor, semiprefabricatelor cu autobasculanta pe distanța de 50km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ducte, cămine, rame și capace                                3,70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să septică ecologică                                                  0,47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parator de hidrocarburi                                             0,78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zervor 10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0,67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zervor 15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0,79t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I1AA01C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Încărcarea materialelor grupa A grele şi mărunte prin aruncare pe rampă sau tren-auto categoria 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B01C1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portul materialelor cu roaba pe pneuri încărcare, descărcare, răsturnare distanţa 50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B05A2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portul materialelor prin purtare directă,materiale incomode sub 25kg,distanţa 90m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SA24A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puizarea mecanică a apei din săpătură, cu motopompa de apă de 6,6-12KW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11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7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-IS-AM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7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7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fr-FR"/>
            </w:rPr>
            <w:t>ANTEMASURATOARE INSTALATII SANITA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Bookman Old Style" w:hAnsi="Bookman Old Styl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 w:val="false"/>
      <w:sz w:val="26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Bookman Old Style" w:hAnsi="Bookman Old Style" w:cs="Bookman Old Style"/>
      <w:b/>
      <w:i w:val="false"/>
      <w:sz w:val="24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Heading2Char">
    <w:name w:val="Heading 2 Char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Titlu">
    <w:name w:val="titlu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Contents1">
    <w:name w:val="TOC 1"/>
    <w:basedOn w:val="Normal"/>
    <w:next w:val="Normal"/>
    <w:pPr>
      <w:shd w:fill="D9D9D9" w:val="clear"/>
    </w:pPr>
    <w:rPr>
      <w:rFonts w:ascii="Times New Roman" w:hAnsi="Times New Roman" w:cs="Times New Roman"/>
      <w:b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3:37:00Z</dcterms:created>
  <dc:creator>Calculator_2</dc:creator>
  <dc:description/>
  <cp:keywords/>
  <dc:language>en-US</dc:language>
  <cp:lastModifiedBy>RePack by Diakov</cp:lastModifiedBy>
  <cp:lastPrinted>2015-01-15T15:07:00Z</cp:lastPrinted>
  <dcterms:modified xsi:type="dcterms:W3CDTF">2018-05-09T12:50:00Z</dcterms:modified>
  <cp:revision>309</cp:revision>
  <dc:subject/>
  <dc:title>MEMORIU TEHNIC</dc:title>
</cp:coreProperties>
</file>